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мая             </w:t>
            </w:r>
            <w:r>
              <w:rPr>
                <w:sz w:val="22"/>
                <w:szCs w:val="22"/>
              </w:rPr>
              <w:t xml:space="preserve">2023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204/2-24 от 27.04.2022г (корректировка №3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10 кВ № 1005 ПС 110/35/10 кВ Новодугино со строительством участка ВЛ-10 кВ, строительство ТП 10/0,4 кВ, двух ВЛ-0,4 кВ и установка двух ВЩУ для технологического присоединения энергопринимающих устройств малоэтажной жилой застройки и нежилой застройки, расположенных по адресу: Смоленская область, Новодугинский район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. Новодугино, ул. 50 лет Победы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2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0188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36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– 10 кВ №1005 ПС Новодугино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14"/>
        <w:gridCol w:w="2636"/>
        <w:gridCol w:w="1611"/>
        <w:gridCol w:w="2532"/>
        <w:gridCol w:w="1665"/>
      </w:tblGrid>
      <w:tr>
        <w:trPr>
          <w:trHeight w:val="10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227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личенкова Виктория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88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ычкина Надежд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ая застрой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0"/>
        <w:gridCol w:w="50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Новодугинский райо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дугино, ул. 50 лет Побед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3:0010214: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7:13:0010214:78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sz w:val="24"/>
          <w:szCs w:val="24"/>
        </w:rPr>
        <w:t>ВЛ 10 кВ № 1005 ПС 110/35/10 кВ Новодугино со строительством участка ВЛ-10 кВ, строительство ТП 10/0,4 кВ, двух ВЛ-0,4 кВ и установка двух ВЩУ для технологического присоединения энергопринимающих устройств малоэтажной жилой застройки и нежилой застройки, расположенных по адресу: Смоленская область, Новодугинский район, с. Новодугино, ул. 50 лет Победы, с учетом требований НТД, указанных в п. 9 настоящего ТЗ (при проектировании необходимо</w:t>
      </w:r>
      <w:r>
        <w:rPr>
          <w:bCs/>
          <w:sz w:val="24"/>
          <w:szCs w:val="24"/>
        </w:rPr>
        <w:t xml:space="preserve">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43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22277.02</w:t>
            </w:r>
          </w:p>
        </w:tc>
      </w:tr>
      <w:tr>
        <w:trPr>
          <w:trHeight w:val="2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844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687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844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34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844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 кВ (2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844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844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844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З 10 кВ с применением защищенного провода от опоры № 7 ВЛ 10 кВ № 1005 ПС Новодугино до РУ 10 кВ проектируемой ТП 10/0,4 кВ ориентировочной протяженностью 0,687 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тпаечной опоры №7 в части переоборудования в анкерную на ВЛ 10 кВ № 1005 ПС Новодугино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7 к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9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,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,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ВЛИ 0,4 кВ с применением изолированного провода на железобетонных опорах от РУ 0,4 кВ проектируемой ТП 10/0,4 кВ до границ земельных участков Заявителей, ориентировочной протяженностью 0,430 км и 0,034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й от последних опор, проектируемых ВЛИ 0,4 кВ до выносных щитов учета (ВЩУ). Выполнить монтаж двух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х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, проектируемой ВЛ: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,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ТП 10/0,4 кВ: 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однотрансформаторной комплектной трансформаторной подстанции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Новодугинским РЭС. Место установки трансформаторной подстанции 10/0,4 кВ согласовать с Новодугин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2126"/>
        <w:gridCol w:w="2835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Толщина металла </w:t>
            </w:r>
            <w:r>
              <w:rPr>
                <w:bCs/>
                <w:sz w:val="22"/>
                <w:szCs w:val="22"/>
              </w:rPr>
              <w:t>корпуса КТП, не менее, мм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для оцинкованных изделий по грунтовке, цвета в соответствии с корпоративным стандартом Заказчик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-10 кВ со стороны подхода ЛЭП–6-10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до предохранителей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й,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525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2"/>
                <w:szCs w:val="22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2"/>
                <w:szCs w:val="22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ям 10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Приложение: 1. План участка Заявителя. </w:t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 xml:space="preserve">                      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8:01:00Z</dcterms:created>
  <dc:creator>Ерёмин</dc:creator>
  <dc:description/>
  <cp:keywords/>
  <dc:language>en-US</dc:language>
  <cp:lastModifiedBy>Сергеева Маргарита Александровна</cp:lastModifiedBy>
  <cp:lastPrinted>2022-04-25T12:13:00Z</cp:lastPrinted>
  <dcterms:modified xsi:type="dcterms:W3CDTF">2023-05-30T08:4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